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prowadzanie skompilowanej tablicy znaków do programu WinBraille i drukowanie przykładowych zestawów zadań pobranych ze strony Centralnej Komisji Egzaminacyj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e strony Centralnej Komisji Egzaminacyjnej należy pobrać plik .zip zawierając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ompilowaną tablicę znaków – plik „polish_g1_new.ibk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iki z zadaniami z poszczególnych przedmiotów w formacie .wif albo .wb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wypakowaniu plików z pliku .zip, należy skopiować plik „polish_g1_new.ibk” do katalogu: C:\Program Files\Index Braille\WinBraille\RuleFile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skopiowaniu pobranego pliku należy otworzyć program WinBraille, następie z paska menu wybrać „Profile” (Profil), a następnie – Manager Profiles (Menadżer profilu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wejściu do menadżera profilu należy kliknąć na przycisk „Edit” (Edycji) – wyświetli się okno z ustawieniami drukarki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leży przejść do zakładki „Translate”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kładce „Translate” z rozwijanego paska „Rule File” należy wybrać skompilowaną tablicę znaków: „polish_g1_new.ibk” i wprowadzić ją do programu WinBraill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wprowadzeniu nowych ustawień przyciskiem „Update Profile” należy zatwierdzić wybó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kładowe zestawy zadań (pliki z rozszerzeniem .wif lub .wbr) pobrane ze strony CKE należy otworzyć za pomocą programu WinBraill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 pozycji paska menu „File” (Plik) należy wybrać opcję „Emboss”, wpisać liczbę kopii i po kliknięciu na przycisk „OK” – drukowany jest otwarty dokumen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wydrukowaniu pobranego zestawu zadań należy zamknąć program WinBrail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53:00Z</dcterms:created>
  <dc:creator>Polak</dc:creator>
  <dc:description/>
  <dc:language>en-US</dc:language>
  <cp:lastModifiedBy>wczernikiewicz</cp:lastModifiedBy>
  <cp:lastPrinted>2013-08-30T11:51:00Z</cp:lastPrinted>
  <dcterms:modified xsi:type="dcterms:W3CDTF">2013-12-11T14:53:00Z</dcterms:modified>
  <cp:revision>2</cp:revision>
  <dc:subject/>
  <dc:title>Wprowadzanie skompilowanej tablicy znaków do programu WinBraillle i drukowanie pobranych informatorów ze strony Centralnej Komisji Egzaminacyjnej</dc:title>
</cp:coreProperties>
</file>